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 ON Quick Start and Quick Fixes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Shareware, if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Legalise your usage throug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he System Up and Running in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Setup       - configuring to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Operation   - initial test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Quick Fixes - when the d**n thing doesn't work.  Yi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and setup automatically guides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described here.  But if you have problem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ant to know more about whats going on.  Therefo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sy menuing description and the lower 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vided in most cases.  Please, there are oft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ways to get from 'A' to 'B', and only one o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here.  Some people will immediately se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s than those suggested here.  Please use what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best for you i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1sthand.exe program first.  It is design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going.  For a directed setup use "1STHAND SETUP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uide you through the setup.  The SETUP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NU does this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already used HOHOSTIN to configure the h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, and may prefer to bypass this paragraph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is to ensure that the modem works with the soft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with the modem.  They are basically guarant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  If/Once you know that they work together, st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from the original software (write them dow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creen them) and transfer the values to HANDS ON.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hohostin.exe and set it to match your record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call your own number, hang up after the dial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so the phone company can call the phone.)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consider changing from port 1 to 2 or vice versa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fails after that check out the quick fixes below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rrived here during the HANDS ON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you can simply try dialing, and change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with hohostin if the call fails.  Use hohostc.ex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s of software that is alread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peration - initial test dr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2 material is directly cut and pas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DOC manual.  It CAN become outdated due to chan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.DOC that are not repasted here.  You will quickly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nds On's automatic menuing dialling and the lik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very open.  For example, you normally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to manage phone numbers, but you can us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o dial numbers.  There are two main reason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many users only ever call one number and can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th HODIAL and completely automat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consultants have their own databases by client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are likely to be used with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 dialling.  Many people use variously named .HO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You can also use the TeleShare TSPHON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requires more initial setup, and then provides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e, and easier, low memory, usage than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compet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Hos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un the HOHOST program.  If the Remote computer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e the 'phone call, then this may be all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  The HOMENU menu set has an opti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st computer is to originate the call,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DIAL or HOD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how the dialling format string was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HOMENU set allows you to dial via a menu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inserted your target phone numb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TEL file.  The HOMENU provides an option for such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HOHOST is resident and the call is established,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an be used normally.  The only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hat appears on the screen is also being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mote comput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remove HOHOST from memory is to run HORE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NU set includes this option.  It is also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tilities such as marknet/relnet.  Note that som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/release utilities can NOT be used, because they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interrupt mask register.  You will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OFF.EXE program in the distribution,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your machine's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Remot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 HOMENU option to start the REMOTE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:  HO [use HO.HO configuration fil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HO filename      [use filename.HO configuration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mote computer was to originate the call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 string in the configuration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include a dial command to call the hos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ost computer was to originate the call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may contain an answer 'phon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this case it is important that the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ot be run until after the 'phone starts ring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ernatively, there may be no initialization str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there may be a trigger string to respond to R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- see scenario A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figuration file contains no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n the user at the remote computer can ente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nually.  This may be convenient for a consul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ing to dial many different clients.  (Before carri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HANDS ON will behave much like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both HANDS ON and HOHOST are running and conn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ey will automatically adjust the host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ud" rate (if this feature is enabled) and the host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the password provided by the Remot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password is correct, the Remote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be able to take over the host compu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 to observe whatever the host computer is d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typed on the Remote computer will be acted upo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, and anything that appears on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screen will also appear on the Remote compu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ometimes necessary to execute a command on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rather than transmitting the keystroke to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is is achieved by holding down some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ft shift, right shift, ctrl and alt all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act combination is specified in the .HO fil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).  When you do this a list of all the possibl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, and you can then type the requir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Quick Fixes - when the d**n thing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basic and common problems that you are likely to b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re related to the modem.  The following advic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like a sandwich, with general advice li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nd below and various likely materials in betw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orak's Guide to PC Telecommunications has a list of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problems, which has been interpreted and amp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Remember that modems are NOT completely standard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provide useful clues to less 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all waiting has not been cancelled.  You can often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# or *70 or try setting both modems to ATS10=255 for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bypass call waiting.  Try such long delays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cellula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n external modem cable is bad or loose.  Symptoms vary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behaviour that may lead you to check that ANSI.S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phone line is disconnected at the wall or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ush the connections together.  We know someone who t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to realise that putting new insulation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's walls wrecked the phone lin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communications software is incorrectly setup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81.  It has to be trying to work with the correct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COM1 or COM2.  Try changing ports.  A fai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.C.s cannot use COM3 or COM4 for communication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that matters).  See 10)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Modem switches or jumpers are incorrectly setup.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witched on?  (Our most common problem is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dem turned off for the first call of the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modem is competing with another device for a COM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you cannot physically attach a mouse and a modem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ort, but you can do so with software.  Te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ing the mouse, or scanner, or whatever softwa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.  Look at the back of the machine to see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whi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Its the wrong type of cable.  Sorry you cannot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ly.  Direct connection and modem cables look alik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ired differently.  We're experts because we als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Big Lan network with serial connections (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basic net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Switches inside the computer are set in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ing computer interrupts can cause significant h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in people trying to solve the problem.  We supp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OFF.EXE to reset interrupts that have gone nuts (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"RS232OFF").  Yes, the original settings can 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, but some other software zonks the interrupts.  A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Procomm which apparently resets more port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one it is using.  Microsoft's MSD.ex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available for interrup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There is a BIOS problem.  AMI bios's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chips.  P. C. Softsmith has found common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chips user inserted into cards.  Many cards a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work with older chips and do not let a 16550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properly.  Normal diagnostics (and technicians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everything, but a separate test will find the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ng like an older chip.  If you buy the card with a fa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16550, they should match and work fine. 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, or you can download, software from a BBS that 'fix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I bios to 16550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The software is incompatible with the modem.  Thei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sets fail to overlap in some crucial area.  Tr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, even a simple dialer, to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isolated the problem.  We find this probl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upgrade from something like a 2400 baud modem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400, or return to using their spare 2400 baud modem.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to matc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The modem is broken or defective.  We have fou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that overheat then gradually fail are very good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ecting problems with telephone lines.  Voice check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does not indicate its condition for a modem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'phone company can likely check it remotely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There are missing portions on the screen when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software over 19200 baud.  Use a tool like MS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 if the COM chips are 8250's, and upgrade to 1655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are.  Or slow down.  Other software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, so check your crop or fleet of resident or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prune it judiciously.  We generally find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Hands On at 38400 over any direct link including X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86's, but your situation will be different.  We use 115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daily between two developmen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There are some manuals of various kinds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ANDS ON distribution.  Some judicious grubb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rag out a range of other tests and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get anything working, then steal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/information for the other things that you wan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 If you have the system basically working, then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mall portions out from the working core until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As an example, we often just erase the setup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 when a problem continues, then rebuil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HOSTIN.EXE (which is available via 1sthand.ex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).  Many problems disappear once everything is re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ll smile and keep trying.  Its a challenge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C. Softsmith                               ASP member/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6 - 6455 Willingdon Ave                     (604) 433 - 5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 ON Quick Start and Quick Fixes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naby, B. C., Canada                        CIS 75020 26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H 4E4                    INTERNET:vic_williams@mindlink.bc.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