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Version 5.00   UPDATED: June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gether (via telephone lines and modems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able, or via a common mini- or main-frame compu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range for input to be accepted from either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displays to appear identical.  Natur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include password management,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ockouts, file transfers, and easil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signed to blend into your normal working day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et, so its there when you need it but no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5.00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upport and access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has small RAM size,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 in a complet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intrusive and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 developers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is script driven and can easi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mbine Hands On remote support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(s).  if you enter "INSTALL EDIT"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you are taken to the script are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ormat come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A 360K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One 3 1/2" or 1.2 meg 5 1/4" mega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BBS distribution.  See the 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installer and script will automatical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1/4" or a 3 1/2", and even the BBS, distributio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starts, and will alter its behaviou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roduct's heritage is the internet, pape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, and 'getting the job done' for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and their instructors in Europe and Austral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hard copy distribution and uses recycl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! 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